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’AFFIDAMENTO DELLA FORNITURA SUDDIVISA IN LOTTI DI PROTESI ED ENDOPROTESI VASCOLARI OCCORRENTI PER MESI 12 ALLA S.C. CHIRURGIA VASCOLARE DELL’AZIENDA OSPEDALIERA S. CROCE E CARLE DI CUNEO. GARA N. 8087048 – CIG VARI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VERBALE DI VERIFICA DOCUMENTAZIONE AMMINISTRATIVA A SEGUITO DI SOCCORSO ISTRUTTORIO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’anno duemilaventuno il giorno sette del mese di giugno, alle ore undici, in Cuneo </w:t>
      </w:r>
      <w:r>
        <w:rPr/>
        <w:t>presso un ufficio della Struttura Complessa Interaziendale Acquisti Beni e Servizi</w:t>
      </w:r>
      <w:r>
        <w:rPr>
          <w:szCs w:val="24"/>
        </w:rPr>
        <w:t xml:space="preserve"> sito al numero diciannove/A di Corso Carlo Brunet, sono comparsi per la verifica della documentazione inviata dalle ditte Jotec, Assut Europe, Sanitex e Serom Medical Technology a seguito procedura di soccorso istruttorio – come dettagliatamente indicato nel verbale </w:t>
      </w:r>
      <w:r>
        <w:rPr>
          <w:szCs w:val="28"/>
        </w:rPr>
        <w:t>di apertura plichi e  verifica della documentazione amministrativa</w:t>
      </w:r>
      <w:r>
        <w:rPr>
          <w:b/>
          <w:szCs w:val="28"/>
        </w:rPr>
        <w:t xml:space="preserve"> </w:t>
      </w:r>
      <w:r>
        <w:rPr>
          <w:szCs w:val="24"/>
        </w:rPr>
        <w:t xml:space="preserve"> del giorno venticinque maggio duemilaventuno – i seguenti Sig.ri: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rPr/>
      </w:pPr>
      <w:r>
        <w:rPr/>
        <w:t xml:space="preserve">- Dott. Claudio </w:t>
        <w:tab/>
        <w:t>CALVANO</w:t>
        <w:tab/>
        <w:tab/>
        <w:t>Direttore ff SCI Acquisti Beni e Servizi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544" w:leader="none"/>
        </w:tabs>
        <w:ind w:left="3544" w:right="-143" w:hanging="3544"/>
        <w:rPr>
          <w:szCs w:val="24"/>
        </w:rPr>
      </w:pPr>
      <w:r>
        <w:rPr>
          <w:szCs w:val="24"/>
        </w:rPr>
        <w:t xml:space="preserve">- Dott.ssa Monica FICETTI </w:t>
        <w:tab/>
        <w:t>Collaboratore   Amm.vo Prof.le Espert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344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1560" w:leader="none"/>
          <w:tab w:val="left" w:pos="3544" w:leader="none"/>
        </w:tabs>
        <w:ind w:right="-143" w:hanging="0"/>
        <w:rPr>
          <w:szCs w:val="24"/>
        </w:rPr>
      </w:pPr>
      <w:r>
        <w:rPr>
          <w:szCs w:val="24"/>
        </w:rPr>
        <w:t>- Sig.ra Barbara</w:t>
        <w:tab/>
        <w:t>GASTALDI</w:t>
        <w:tab/>
        <w:t>Assistente Amm.v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Si prende atto delle seguenti comunicazion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La ditta Jotec Srl con nota Sintel ID n. 140641481 del 28 maggio 2021 è stata invitata a regolarizzare la documentazione che risultava carente del DUVRI. Con nota prot. 20747 del 31/05/2021 la ditta Jotec Srl ha trasmesso regolarmente quanto richiesto e viene pertanto ammessa al prosieguo della gara;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La ditta Assut Europe Spa con nota Sintel ID n. 140641537 del 28 maggio 2021 è stata invitata a regolarizzare la documentazione che risultava carente del DUVRI e incompleta delle integrazioni al DGUE al punto C ultimo riquadro. Con nota prot. 21055 del 1/06/2021 la ditta Assut Europe Spa ha trasmesso regolarmente quanto richiesto e viene pertanto ammessa al prosieguo della gara;</w:t>
      </w:r>
    </w:p>
    <w:p>
      <w:pPr>
        <w:pStyle w:val="Paragrafoelenco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La ditta Sanitex Spa con nota Sintel ID n. 140641710 del 28 maggio 2021 è stata invitata a regolarizzare la documentazione che risultava carente della ricevuta del pagamento ANAC relativa al lotto n. 1. Con nota prot. 20868 del 31/05/2021 la ditta Sanitex Spa ha trasmesso regolarmente quanto richiesto e viene pertanto ammessa al prosieguo della gara;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La ditta Serom Medical Technology Srl con nota Sintel ID n. 140641568 del 28 maggio 2021 è stata invitata a regolarizzare la documentazione che risultava carente del DUVRI. Con nota prot. 21252 del 3/06/2021 la ditta Serom Medical Technology Srl ha trasmesso regolarmente quanto richiesto e viene pertanto ammessa al prosieguo della ga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Essendo le ore undici e minuti dieci la seduta viene chius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- Dott.   Claudio CALVANO</w:t>
        <w:tab/>
        <w:t xml:space="preserve">          Direttore FF SCI Acquisti Beni e Servizi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b/>
          <w:szCs w:val="24"/>
        </w:rPr>
        <w:tab/>
        <w:tab/>
        <w:tab/>
        <w:t xml:space="preserve">          ___________________________________</w:t>
      </w:r>
      <w:r>
        <w:rPr>
          <w:szCs w:val="24"/>
        </w:rPr>
        <w:t>______</w:t>
      </w:r>
      <w:r>
        <w:rPr>
          <w:b/>
          <w:szCs w:val="24"/>
        </w:rPr>
        <w:t>_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- Dott.ssa Monica FICETTI                  </w:t>
        <w:tab/>
        <w:t xml:space="preserve"> </w:t>
      </w:r>
      <w:r>
        <w:rPr/>
        <w:t xml:space="preserve">Collaboratore Amm.vo Prof.le Esperto </w:t>
      </w:r>
      <w:r>
        <w:rPr>
          <w:szCs w:val="24"/>
        </w:rPr>
        <w:t>S.C.I. Acquisti     Beni     e   Servizi</w:t>
        <w:tab/>
        <w:tab/>
        <w:tab/>
        <w:t xml:space="preserve">            ______________________________________</w:t>
      </w:r>
      <w:r>
        <w:rPr>
          <w:b/>
          <w:szCs w:val="24"/>
        </w:rPr>
        <w:t>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  <w:t xml:space="preserve">- Sig.ra Barbara GASTALDI  </w:t>
        <w:tab/>
        <w:t xml:space="preserve">  Assistente Amm.vo S.C.I. Acquist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  <w:tab/>
        <w:tab/>
        <w:t xml:space="preserve">                             _____________________________________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55:00Z</dcterms:created>
  <dc:creator>Administrator</dc:creator>
  <dc:description/>
  <cp:keywords/>
  <dc:language>en-US</dc:language>
  <cp:lastModifiedBy>Gastaldi Barbara</cp:lastModifiedBy>
  <cp:lastPrinted>2021-06-07T15:28:00Z</cp:lastPrinted>
  <dcterms:modified xsi:type="dcterms:W3CDTF">2021-06-07T13:38:00Z</dcterms:modified>
  <cp:revision>18</cp:revision>
  <dc:subject/>
  <dc:title> </dc:title>
</cp:coreProperties>
</file>